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41122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43936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73906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